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91590990"/>
      <w:bookmarkStart w:id="5" w:name="__Fieldmark__0_91590990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91590990"/>
      <w:bookmarkStart w:id="7" w:name="__Fieldmark__1_91590990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